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396230" cy="72136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0"/>
        <w:gridCol w:w="144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CE2032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BASICS OF DYNAMICS AND ASEISMIC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47"/>
        <w:gridCol w:w="811"/>
        <w:gridCol w:w="7199"/>
        <w:gridCol w:w="1260"/>
        <w:gridCol w:w="901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ar moving at a speed of 100km/hr is a static or dynamic loa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Mention the relation between cyclic and circular natural frequenci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springs in series and paralle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imply supported rectangular beam has a span of 1.5m. It is 120mm wide and 12mm deep. It is connected at mid span of a beam by means of a linear spring having a stiffness of 100kg/cm and a mass of 300kg is attached to the other end of spring. Determine the natural frequency of the system. E=2.1 x 10</w:t>
            </w:r>
            <w:r>
              <w:rPr>
                <w:vertAlign w:val="superscript"/>
              </w:rPr>
              <w:t>6</w:t>
            </w:r>
            <w:r>
              <w:rPr/>
              <w:t xml:space="preserve"> kg/c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lve the equation of morion of a damped single degree of freedom and explain how the discriminant part affects the response of the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DOF system consists of a mass of 250kg and a spring stiffness of 180kN/m. By testing it was found that a force of 70 N produces a relative velocity 8 cm/s. Find a) Damping ratio b) logarithmic decrement, c) ratio of two consecutive amplitud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relation between logarithmic decrement and damping ratio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displacement in a system reduces from 1 to 0.5 in 10 cycles, in another system displacement reduces from 1 to 0.5 in 8 cycles. Based on logarithmic decrement discuss the behavior of the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A generator of 0.8 ton weight is placed on a concrete plank of width 450mm and length 2 m and thickness 100mm. Find the static and dynamic deflection of generator running at 900 rpm. Use M20 concrete. Assume damping ratio as 5% of critic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fferentiate steady state and transient vibr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 column of length 3.0 m is fixed at one end and hinged at the other end. E= 2 x 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>, I= 1.5 x 10</w:t>
            </w:r>
            <w:r>
              <w:rPr>
                <w:vertAlign w:val="superscript"/>
              </w:rPr>
              <w:t>6</w:t>
            </w:r>
            <w:r>
              <w:rPr/>
              <w:t xml:space="preserve"> mm</w:t>
            </w:r>
            <w:r>
              <w:rPr>
                <w:vertAlign w:val="superscript"/>
              </w:rPr>
              <w:t>4</w:t>
            </w:r>
            <w:r>
              <w:rPr/>
              <w:t>. Determine the stiffness of the colum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Determine the natural frequency and mode shapes of the two degree of freedom system shown in figure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463550</wp:posOffset>
                      </wp:positionH>
                      <wp:positionV relativeFrom="paragraph">
                        <wp:posOffset>122555</wp:posOffset>
                      </wp:positionV>
                      <wp:extent cx="93345" cy="485775"/>
                      <wp:effectExtent l="12700" t="12700" r="12700" b="12700"/>
                      <wp:wrapNone/>
                      <wp:docPr id="2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Rectangle 11"/>
                              <wps:cNvSpPr/>
                            </wps:nvSpPr>
                            <wps:spPr>
                              <a:xfrm>
                                <a:off x="0" y="0"/>
                                <a:ext cx="93240" cy="485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tl"/>
                              </a:blip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36.5pt;margin-top:9.65pt;width:7.3pt;height:38.2pt;mso-wrap-style:none;v-text-anchor:middle">
                      <v:imagedata r:id="rId4" o:detectmouseclick="t"/>
                      <v:stroke color="black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76375</wp:posOffset>
                      </wp:positionH>
                      <wp:positionV relativeFrom="paragraph">
                        <wp:posOffset>5715</wp:posOffset>
                      </wp:positionV>
                      <wp:extent cx="735965" cy="400050"/>
                      <wp:effectExtent l="12700" t="12700" r="12700" b="12700"/>
                      <wp:wrapNone/>
                      <wp:docPr id="3" name="Rectangl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Rectangle 12"/>
                              <wps:cNvSpPr/>
                            </wps:nvSpPr>
                            <wps:spPr>
                              <a:xfrm>
                                <a:off x="0" y="0"/>
                                <a:ext cx="73584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" fillcolor="#4f81bd" stroked="t" o:allowincell="t" style="position:absolute;margin-left:116.25pt;margin-top:0.45pt;width:57.9pt;height:31.45pt;mso-wrap-style:none;v-text-anchor:middle">
                      <v:fill o:detectmouseclick="t" type="solid" color2="#b07e42"/>
                      <v:stroke color="#243f60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2939415</wp:posOffset>
                      </wp:positionH>
                      <wp:positionV relativeFrom="paragraph">
                        <wp:posOffset>31750</wp:posOffset>
                      </wp:positionV>
                      <wp:extent cx="735330" cy="400050"/>
                      <wp:effectExtent l="12700" t="12700" r="12700" b="12700"/>
                      <wp:wrapNone/>
                      <wp:docPr id="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Rectangle 14"/>
                              <wps:cNvSpPr/>
                            </wps:nvSpPr>
                            <wps:spPr>
                              <a:xfrm>
                                <a:off x="0" y="0"/>
                                <a:ext cx="73548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fillcolor="#4f81bd" stroked="t" o:allowincell="t" style="position:absolute;margin-left:231.45pt;margin-top:2.5pt;width:57.85pt;height:31.45pt;mso-wrap-style:none;v-text-anchor:middle">
                      <v:fill o:detectmouseclick="t" type="solid" color2="#b07e42"/>
                      <v:stroke color="#243f60" weight="2556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10">
                      <wp:simplePos x="0" y="0"/>
                      <wp:positionH relativeFrom="column">
                        <wp:posOffset>2181225</wp:posOffset>
                      </wp:positionH>
                      <wp:positionV relativeFrom="paragraph">
                        <wp:posOffset>84455</wp:posOffset>
                      </wp:positionV>
                      <wp:extent cx="779145" cy="142875"/>
                      <wp:effectExtent l="635" t="12700" r="12700" b="13335"/>
                      <wp:wrapNone/>
                      <wp:docPr id="5" name="Group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79040" cy="142920"/>
                                <a:chOff x="0" y="0"/>
                                <a:chExt cx="779040" cy="142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1280"/>
                                  <a:ext cx="143640" cy="140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4579b8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0"/>
                                  <a:ext cx="635760" cy="1429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766" h="397">
                                      <a:moveTo>
                                        <a:pt x="-1" y="291"/>
                                      </a:moveTo>
                                      <a:cubicBezTo>
                                        <a:pt x="75" y="141"/>
                                        <a:pt x="152" y="-8"/>
                                        <a:pt x="205" y="0"/>
                                      </a:cubicBezTo>
                                      <a:cubicBezTo>
                                        <a:pt x="259" y="9"/>
                                        <a:pt x="270" y="335"/>
                                        <a:pt x="320" y="344"/>
                                      </a:cubicBezTo>
                                      <a:cubicBezTo>
                                        <a:pt x="370" y="353"/>
                                        <a:pt x="458" y="53"/>
                                        <a:pt x="504" y="53"/>
                                      </a:cubicBezTo>
                                      <a:cubicBezTo>
                                        <a:pt x="549" y="53"/>
                                        <a:pt x="553" y="340"/>
                                        <a:pt x="595" y="344"/>
                                      </a:cubicBezTo>
                                      <a:cubicBezTo>
                                        <a:pt x="637" y="348"/>
                                        <a:pt x="706" y="71"/>
                                        <a:pt x="756" y="80"/>
                                      </a:cubicBezTo>
                                      <a:cubicBezTo>
                                        <a:pt x="806" y="88"/>
                                        <a:pt x="844" y="388"/>
                                        <a:pt x="893" y="397"/>
                                      </a:cubicBezTo>
                                      <a:cubicBezTo>
                                        <a:pt x="943" y="406"/>
                                        <a:pt x="1012" y="137"/>
                                        <a:pt x="1054" y="133"/>
                                      </a:cubicBezTo>
                                      <a:cubicBezTo>
                                        <a:pt x="1096" y="128"/>
                                        <a:pt x="1027" y="340"/>
                                        <a:pt x="1146" y="370"/>
                                      </a:cubicBezTo>
                                      <a:cubicBezTo>
                                        <a:pt x="1264" y="401"/>
                                        <a:pt x="1620" y="313"/>
                                        <a:pt x="1765" y="318"/>
                                      </a:cubicBezTo>
                                    </a:path>
                                  </a:pathLst>
                                </a:custGeom>
                                <a:ln w="25560">
                                  <a:solidFill>
                                    <a:srgbClr val="243f6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5" style="position:absolute;margin-left:171.75pt;margin-top:6.65pt;width:61.3pt;height:11.25pt" coordorigin="3435,133" coordsize="1226,225">
                      <v:line id="shape_0" from="3435,245" to="3660,266" ID="Straight Connector 6" stroked="t" o:allowincell="t" style="position:absolute">
                        <v:stroke color="#4579b8" joinstyle="round" endcap="flat"/>
                        <v:fill o:detectmouseclick="t" on="false"/>
                        <w10:wrap type="none"/>
                      </v:line>
                      <v:shape id="shape_0" ID="Freeform 7" coordsize="1767,415" path="m0,299c76,149,153,0,206,8c260,17,271,343,321,352c371,361,459,61,505,61c550,61,554,348,596,352c638,356,707,79,757,88c807,96,845,396,894,405c944,414,1013,145,1055,141c1097,136,1028,348,1147,378c1265,409,1621,321,1766,326e" stroked="t" o:allowincell="t" style="position:absolute;left:3661;top:133;width:1000;height:224">
                        <v:stroke color="#243f60" weight="25560" joinstyle="round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11">
                      <wp:simplePos x="0" y="0"/>
                      <wp:positionH relativeFrom="column">
                        <wp:posOffset>528955</wp:posOffset>
                      </wp:positionH>
                      <wp:positionV relativeFrom="paragraph">
                        <wp:posOffset>90805</wp:posOffset>
                      </wp:positionV>
                      <wp:extent cx="984250" cy="127635"/>
                      <wp:effectExtent l="635" t="13335" r="12700" b="13335"/>
                      <wp:wrapNone/>
                      <wp:docPr id="6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84240" cy="127800"/>
                                <a:chOff x="0" y="0"/>
                                <a:chExt cx="984240" cy="12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5400"/>
                                  <a:ext cx="33732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4579b8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080" y="0"/>
                                  <a:ext cx="659160" cy="12780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>
                                    <a:path fill="none" w="1831" h="355">
                                      <a:moveTo>
                                        <a:pt x="1" y="260"/>
                                      </a:moveTo>
                                      <a:cubicBezTo>
                                        <a:pt x="80" y="126"/>
                                        <a:pt x="159" y="-8"/>
                                        <a:pt x="215" y="0"/>
                                      </a:cubicBezTo>
                                      <a:cubicBezTo>
                                        <a:pt x="270" y="8"/>
                                        <a:pt x="282" y="300"/>
                                        <a:pt x="334" y="308"/>
                                      </a:cubicBezTo>
                                      <a:cubicBezTo>
                                        <a:pt x="385" y="315"/>
                                        <a:pt x="476" y="48"/>
                                        <a:pt x="524" y="48"/>
                                      </a:cubicBezTo>
                                      <a:cubicBezTo>
                                        <a:pt x="571" y="48"/>
                                        <a:pt x="575" y="304"/>
                                        <a:pt x="619" y="308"/>
                                      </a:cubicBezTo>
                                      <a:cubicBezTo>
                                        <a:pt x="662" y="311"/>
                                        <a:pt x="734" y="63"/>
                                        <a:pt x="785" y="71"/>
                                      </a:cubicBezTo>
                                      <a:cubicBezTo>
                                        <a:pt x="837" y="79"/>
                                        <a:pt x="876" y="347"/>
                                        <a:pt x="928" y="355"/>
                                      </a:cubicBezTo>
                                      <a:cubicBezTo>
                                        <a:pt x="979" y="363"/>
                                        <a:pt x="1051" y="122"/>
                                        <a:pt x="1094" y="118"/>
                                      </a:cubicBezTo>
                                      <a:cubicBezTo>
                                        <a:pt x="1138" y="115"/>
                                        <a:pt x="1067" y="304"/>
                                        <a:pt x="1189" y="331"/>
                                      </a:cubicBezTo>
                                      <a:cubicBezTo>
                                        <a:pt x="1312" y="359"/>
                                        <a:pt x="1680" y="280"/>
                                        <a:pt x="1831" y="284"/>
                                      </a:cubicBezTo>
                                    </a:path>
                                  </a:pathLst>
                                </a:custGeom>
                                <a:ln w="25560">
                                  <a:solidFill>
                                    <a:srgbClr val="243f6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41.65pt;margin-top:7.15pt;width:77.45pt;height:10.05pt" coordorigin="833,143" coordsize="1549,201">
                      <v:line id="shape_0" from="833,293" to="1363,293" ID="Straight Connector 9" stroked="t" o:allowincell="t" style="position:absolute">
                        <v:stroke color="#4579b8" joinstyle="round" endcap="flat"/>
                        <v:fill o:detectmouseclick="t" on="false"/>
                        <w10:wrap type="none"/>
                      </v:line>
                      <v:shape id="shape_0" ID="Freeform 10" coordsize="1831,372" path="m0,268c79,134,158,0,214,8c269,16,281,308,333,316c384,323,475,56,523,56c570,56,574,312,618,316c661,319,733,71,784,79c836,87,875,355,927,363c978,371,1050,130,1093,126c1137,123,1066,312,1188,339c1311,367,1679,288,1830,292e" stroked="t" o:allowincell="t" style="position:absolute;left:1345;top:143;width:1037;height:200">
                        <v:stroke color="#243f60" weight="25560" joinstyle="round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300" distR="114300" simplePos="0" locked="0" layoutInCell="1" allowOverlap="1" relativeHeight="8">
                      <wp:simplePos x="0" y="0"/>
                      <wp:positionH relativeFrom="column">
                        <wp:posOffset>1547495</wp:posOffset>
                      </wp:positionH>
                      <wp:positionV relativeFrom="paragraph">
                        <wp:posOffset>41910</wp:posOffset>
                      </wp:positionV>
                      <wp:extent cx="572770" cy="321945"/>
                      <wp:effectExtent l="0" t="0" r="0" b="0"/>
                      <wp:wrapSquare wrapText="bothSides"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5.1pt;height:25.35pt;mso-wrap-distance-left:9pt;mso-wrap-distance-right:9pt;mso-wrap-distance-top:3.6pt;mso-wrap-distance-bottom:3.6pt;margin-top:3.3pt;mso-position-vertical-relative:text;margin-left:121.8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2m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300" distR="114300" simplePos="0" locked="0" layoutInCell="1" allowOverlap="1" relativeHeight="9">
                      <wp:simplePos x="0" y="0"/>
                      <wp:positionH relativeFrom="column">
                        <wp:posOffset>3028315</wp:posOffset>
                      </wp:positionH>
                      <wp:positionV relativeFrom="paragraph">
                        <wp:posOffset>55880</wp:posOffset>
                      </wp:positionV>
                      <wp:extent cx="572770" cy="321945"/>
                      <wp:effectExtent l="0" t="0" r="0" b="0"/>
                      <wp:wrapSquare wrapText="bothSides"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5.1pt;height:25.35pt;mso-wrap-distance-left:9pt;mso-wrap-distance-right:9pt;mso-wrap-distance-top:3.6pt;mso-wrap-distance-bottom:3.6pt;margin-top:4.4pt;mso-position-vertical-relative:text;margin-left:238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45720" distB="45720" distL="114300" distR="114300" simplePos="0" locked="0" layoutInCell="1" allowOverlap="1" relativeHeight="6">
                      <wp:simplePos x="0" y="0"/>
                      <wp:positionH relativeFrom="column">
                        <wp:posOffset>746760</wp:posOffset>
                      </wp:positionH>
                      <wp:positionV relativeFrom="paragraph">
                        <wp:posOffset>14605</wp:posOffset>
                      </wp:positionV>
                      <wp:extent cx="572770" cy="321945"/>
                      <wp:effectExtent l="0" t="0" r="0" b="0"/>
                      <wp:wrapSquare wrapText="bothSides"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5.1pt;height:25.35pt;mso-wrap-distance-left:9pt;mso-wrap-distance-right:9pt;mso-wrap-distance-top:3.6pt;mso-wrap-distance-bottom:3.6pt;margin-top:1.15pt;mso-position-vertical-relative:text;margin-left:58.8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2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45720" distB="45720" distL="114300" distR="114300" simplePos="0" locked="0" layoutInCell="1" allowOverlap="1" relativeHeight="7">
                      <wp:simplePos x="0" y="0"/>
                      <wp:positionH relativeFrom="column">
                        <wp:posOffset>2321560</wp:posOffset>
                      </wp:positionH>
                      <wp:positionV relativeFrom="paragraph">
                        <wp:posOffset>6985</wp:posOffset>
                      </wp:positionV>
                      <wp:extent cx="572770" cy="321945"/>
                      <wp:effectExtent l="0" t="0" r="0" b="0"/>
                      <wp:wrapSquare wrapText="bothSides"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70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5.1pt;height:25.35pt;mso-wrap-distance-left:9pt;mso-wrap-distance-right:9pt;mso-wrap-distance-top:3.6pt;mso-wrap-distance-bottom:3.6pt;margin-top:0.55pt;mso-position-vertical-relative:text;margin-left:182.8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response spectrum plot. For a building resting on hard rock and time period of 0.6 sec, what will be Sa/g value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fferentiate focus and epicen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riefly discuss the plate tectonic theo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of the concept of bracings and the types of brac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briefly the different seismic wav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nder what circumstances do we design a structural control system?</w:t>
            </w:r>
            <w:bookmarkStart w:id="0" w:name="_GoBack"/>
            <w:bookmarkEnd w:id="0"/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Enlist the various structural control methods. Discuss the advantages of the various sytems mentioning case study buidings for each syst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esign methodology for Aseismic design with respect to the architectural consideration as per IS codal provis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riefly how ductile detailing is done as per IS cod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A three storey RC school building is located in Delhi with the following data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Plan dimensions   - 8 x 6 m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Storey height       -  3.5m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Weight of I, II floors- 1500kN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Weight of terrace – 800kN</w:t>
            </w:r>
          </w:p>
          <w:p>
            <w:pPr>
              <w:pStyle w:val="Normal"/>
              <w:widowControl w:val="false"/>
              <w:rPr/>
            </w:pPr>
            <w:r>
              <w:rPr/>
              <w:t>The structure is resting on  hard rock. Determine the total base shear and lateral loads at each floor level for 5% of damping using seismic coefficient metho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1D2405-B6C3-4504-A428-AC4CBE010E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2</Pages>
  <Words>501</Words>
  <Characters>2859</Characters>
  <CharactersWithSpaces>3354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8:58:00Z</dcterms:created>
  <dc:creator>Ku</dc:creator>
  <dc:description/>
  <dc:language>en-US</dc:language>
  <cp:lastModifiedBy>Administrator</cp:lastModifiedBy>
  <cp:lastPrinted>2016-09-21T16:48:00Z</cp:lastPrinted>
  <dcterms:modified xsi:type="dcterms:W3CDTF">2018-04-20T11:1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